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………………………………………………………………</w:t>
      </w:r>
      <w:r>
        <w:rPr>
          <w:rFonts w:cs="Comic Sans MS" w:ascii="Comic Sans MS" w:hAnsi="Comic Sans MS"/>
          <w:sz w:val="28"/>
        </w:rPr>
        <w:t>.Başlığını sen yaz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Bahçeye diktim bir erik,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208915</wp:posOffset>
            </wp:positionV>
            <wp:extent cx="1916430" cy="28575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</w:rPr>
        <w:t xml:space="preserve">Çiçek açtı baharda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oynu sanki biraz eğik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Meyve vermedi bu yaz d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kmek yetmez fidanı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vgiyle sulanmalı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rtlerini bilerek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vgiyle kucaklamalı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Bak nasıl da şen şimdi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emen sevildiğini bild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Çiçek açtı yeniden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 sefer meyve de verd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1) Bahçeye hangi ağaç dikilmi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2) Ağacın meyve vermesi için ne yapmalıy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3) Ağaç hangi mevsimde çiçek açt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4)  Aşağıda cins adı olan kelimelerin şekillerini boyay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0</wp:posOffset>
                </wp:positionV>
                <wp:extent cx="1485900" cy="2804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ura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uğg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ur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üdü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ura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en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hme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Eli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0.85pt;mso-wrap-distance-left:9.05pt;mso-wrap-distance-right:9.05pt;mso-wrap-distance-top:0pt;mso-wrap-distance-bottom:0pt;margin-top:1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urak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uğga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urka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üdür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urat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ena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hmet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Elif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oma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1485900" cy="2804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aç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ti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iv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araba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Öğret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eza Kolej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e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e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0.85pt;mso-wrap-distance-left:9.05pt;mso-wrap-distance-right:9.05pt;mso-wrap-distance-top:0pt;mso-wrap-distance-bottom:0pt;margin-top: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aç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tih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ivas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arabaş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Öğretme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eza Koleji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ena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ete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pencere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lp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Zeynep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kutu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masya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yşenur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Es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5)  Aşağıdaki cümlelerde yazım yanlışları vardır.Düzeltin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ncereden  anneme  baktınm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57700</wp:posOffset>
            </wp:positionH>
            <wp:positionV relativeFrom="paragraph">
              <wp:posOffset>61595</wp:posOffset>
            </wp:positionV>
            <wp:extent cx="1905000" cy="13652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Samsunda çok okul v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hamza,kemal Eve gitt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Okulda Sırama  şevval otur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urkan Bana çok kız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6 )  TEKİL İSİMLERİ ÇOĞUL YAPIN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TEKİL</w:t>
      </w:r>
      <w:r>
        <w:rPr>
          <w:rFonts w:cs="Comic Sans MS" w:ascii="Comic Sans MS" w:hAnsi="Comic Sans MS"/>
          <w:sz w:val="28"/>
          <w:szCs w:val="28"/>
        </w:rPr>
        <w:t xml:space="preserve">                </w:t>
        <w:tab/>
      </w:r>
      <w:r>
        <w:rPr>
          <w:rFonts w:cs="Comic Sans MS" w:ascii="Comic Sans MS" w:hAnsi="Comic Sans MS"/>
          <w:sz w:val="28"/>
          <w:szCs w:val="28"/>
          <w:u w:val="single"/>
        </w:rPr>
        <w:t>ÇOĞU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342900" cy="22644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6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3.6pt;width:26.95pt;height:17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37465</wp:posOffset>
                </wp:positionV>
                <wp:extent cx="2857500" cy="1028700"/>
                <wp:effectExtent l="5080" t="5080" r="5080" b="10001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28880"/>
                        </a:xfrm>
                        <a:prstGeom prst="wedgeEllipseCallout">
                          <a:avLst>
                            <a:gd name="adj1" fmla="val 13666"/>
                            <a:gd name="adj2" fmla="val 1451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Doğru yapamayanları vururum ha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2.95pt;width:224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Doğru yapamayanları vururum ha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Ayşe                   </w:t>
        <w:tab/>
        <w:t>Ayşel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uz                     </w:t>
        <w:tab/>
        <w:t>....................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apı                     </w:t>
        <w:tab/>
        <w:t>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v                        </w:t>
        <w:tab/>
        <w:t>......................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lale                      </w:t>
        <w:tab/>
        <w:t>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ındık                   </w:t>
        <w:tab/>
        <w:t>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çeşme                   </w:t>
        <w:tab/>
        <w:t>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132080</wp:posOffset>
            </wp:positionV>
            <wp:extent cx="2400300" cy="176149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okul                      </w:t>
        <w:tab/>
        <w:t>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ıra                       </w:t>
        <w:tab/>
        <w:t>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7 )  ÇOĞUL İSİMLERİ TEKİL YAPINI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u w:val="single"/>
        </w:rPr>
        <w:t>ÇOĞUL</w:t>
      </w:r>
      <w:r>
        <w:rPr>
          <w:rFonts w:cs="Comic Sans MS" w:ascii="Comic Sans MS" w:hAnsi="Comic Sans MS"/>
          <w:sz w:val="28"/>
          <w:szCs w:val="28"/>
        </w:rPr>
        <w:t xml:space="preserve">                      </w:t>
      </w:r>
      <w:r>
        <w:rPr>
          <w:rFonts w:cs="Comic Sans MS" w:ascii="Comic Sans MS" w:hAnsi="Comic Sans MS"/>
          <w:sz w:val="28"/>
          <w:szCs w:val="28"/>
          <w:u w:val="single"/>
        </w:rPr>
        <w:t>TEKİ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inekler                      </w:t>
        <w:tab/>
        <w:t>in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92075</wp:posOffset>
                </wp:positionV>
                <wp:extent cx="342900" cy="22644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6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7.25pt;width:26.95pt;height:17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4475</wp:posOffset>
                </wp:positionH>
                <wp:positionV relativeFrom="paragraph">
                  <wp:posOffset>92075</wp:posOffset>
                </wp:positionV>
                <wp:extent cx="342900" cy="22644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6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9.25pt;margin-top:7.25pt;width:26.95pt;height:17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üzümler                     </w:t>
        <w:tab/>
        <w:t>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zaklar                     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ırnaklar                   </w:t>
        <w:tab/>
        <w:t>...........................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çocuklar                     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ürekler                    </w:t>
        <w:tab/>
        <w:t>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incaplar                    </w:t>
        <w:tab/>
        <w:t>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vuçlar                     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evizler                      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ikler                        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8) Aşağıdakilerden hangisi  okulda bulunmaz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)sınıf                B) öğretmenler odası                C)  mutfa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9) Aşağıdakilerden hangisinde oyun oynamalıy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sınıfta              B) koridorda        C) okul bahçesind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0 ) Okulda  hangisi  yapılmaz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nıfta ders yaparız  B) okul bahçesinde oyun oynarız  C) sınıfta uyuyabiliri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1) Aşağıdakilerden hangisi sınıf başkanının görevi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sınıfı temizlemek    B) sınıf düzenini sağlamak   C)  öğrencileri dövm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2)  Çöpleri nereye atarız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çöp kutusuna                                   B) yere                        C) sıranın altın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3)   Atatürk ün   annesinin adı ne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Fatma Hanım                           B) Zübeyde  Hanım                   C)  Ayla Hanım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31445</wp:posOffset>
            </wp:positionV>
            <wp:extent cx="1600200" cy="123380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   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133985</wp:posOffset>
                </wp:positionV>
                <wp:extent cx="2400300" cy="609600"/>
                <wp:effectExtent l="52705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9480"/>
                        </a:xfrm>
                        <a:prstGeom prst="wedgeRoundRectCallout">
                          <a:avLst>
                            <a:gd name="adj1" fmla="val -70634"/>
                            <a:gd name="adj2" fmla="val 1531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Times New Roman" w:cs="Comic Sans MS"/>
                                <w:color w:val="auto"/>
                                <w:lang w:val="tr-TR" w:bidi="ar-SA"/>
                              </w:rPr>
                              <w:t>Hızlı okumak için ne yapıyorsun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10.55pt;width:188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omic Sans MS" w:hAnsi="Comic Sans MS" w:eastAsia="Times New Roman" w:cs="Comic Sans MS"/>
                          <w:color w:val="auto"/>
                          <w:lang w:val="tr-TR" w:bidi="ar-SA"/>
                        </w:rPr>
                        <w:t>Hızlı okumak için ne yapıyorsun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 14) Selma 10 kitap aldı. Annesi de 4 kitap verdi.3 tanesini okudu. Okumadığı kitapların sayısı kaç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5) Burak 11 kiraz topladı.3 tanesini  yedi .Geriye kaç kirazı kald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 16)  Bir sepete önce  10, sonra 4 elma koydum. Sepette kaç elma oldu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7) Boş kümenin elaman sayısı kaç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8 ) Annem 12 dilim kek yaptı.3 tanesini ben yedim.2 tanesini ablam yedi. Geriye kaç kek kald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9) Belediye otobüsünde 10 yolcu vardı. Durakta 4'ü indi.2 kişi bindi. Şimdi otobüste kaç yolcu v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0)  35   sayısından önce hangi sayı gelir 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00600</wp:posOffset>
            </wp:positionH>
            <wp:positionV relativeFrom="paragraph">
              <wp:posOffset>111760</wp:posOffset>
            </wp:positionV>
            <wp:extent cx="2057400" cy="107886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1)  7 tane 10 kaç ed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2 )  5 tane 10 kaç ed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3 )  11 sayısının 9 fazlası kaç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143500</wp:posOffset>
            </wp:positionH>
            <wp:positionV relativeFrom="paragraph">
              <wp:posOffset>110490</wp:posOffset>
            </wp:positionV>
            <wp:extent cx="1028700" cy="70993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63" r="-4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4) 13 sayısının 8 eksiği kaç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-650240</wp:posOffset>
                </wp:positionV>
                <wp:extent cx="6858000" cy="94157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415800"/>
                          <a:chOff x="0" y="0"/>
                          <a:chExt cx="6858000" cy="941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6858000" cy="45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14400" y="5222160"/>
                            <a:ext cx="5029200" cy="41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51.2pt;width:540pt;height:741.4pt" coordorigin="180,-1024" coordsize="10800,14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-1024;width:10799;height:721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7200;width:7919;height:660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4000500</wp:posOffset>
                </wp:positionV>
                <wp:extent cx="61722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ORU25) Yukarıdaki ve aşağıdaki işlemleri yapar mısın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7pt;mso-wrap-distance-left:9.05pt;mso-wrap-distance-right:9.05pt;mso-wrap-distance-top:0pt;mso-wrap-distance-bottom:0pt;margin-top:3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ORU25) Yukarıdaki ve aşağıdaki işlemleri yapar mısın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959860</wp:posOffset>
                </wp:positionV>
                <wp:extent cx="18288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YATİ CABADA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311.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YATİ CABADA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3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16:43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6:00Z</dcterms:modified>
  <cp:revision>26</cp:revision>
  <dc:subject/>
  <dc:title/>
</cp:coreProperties>
</file>